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66993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11515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044832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